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-20.0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лютого 2024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right="3826" w:hanging="0"/>
        <w:rPr/>
      </w:pPr>
      <w:r>
        <w:rPr>
          <w:b/>
          <w:i/>
          <w:color w:val="000000"/>
          <w:sz w:val="26"/>
          <w:szCs w:val="26"/>
        </w:rPr>
        <w:t>Про передачу земельної ділянки у постійне користування Службі відновлення та розвитку інфраструктури у Львівській обла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Відповідно до статей 7, 21, 39, Закону України "Про місцеві державні адміністрації", статей 17, 83, 92, 122, 123 Земельного кодексу України, пунктів 4, 5 розділу ІІ Прикінцеві та перехідні положення Закону України "Про внесення змін і доповнень до деяких законодавчих актів України щодо розмежування земель державної та комунальної власності", враховуючи рішення XV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III скликання Сокальської міської ради від 03 грудня 2021 року №598 "Про затвердження проектів землеустрою щодо відведення земельних ділянок Службі автомобільних доріг Львівської області для обслуговування автомобільних доріг державного значення на території Сокальської міської ради Червоноградського району Львівської області", розглянувши </w:t>
      </w:r>
      <w:r>
        <w:rPr>
          <w:color w:val="000000"/>
          <w:sz w:val="28"/>
          <w:szCs w:val="28"/>
          <w:lang w:eastAsia="uk-UA"/>
        </w:rPr>
        <w:t>клопотання Служби відновлення та розвитку інфраструктури у Львівській області від 01 листопада 2023року №05-4299/13-06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ередати Службі відновлення та розвитку інфраструктури у Львівській області у постійне користування згідно КВЦПЗ 12.04 для розміщення та експлуатації будівель і споруд автомобільного транспорту та дорожнього господарства (для обслуговування автомобільної дороги державного значення Р-15 Ковель-Володимир-Волинський-Червоноград-Жовква) в с.Тудорковичі, на території Сокальської міської ради Червоноградського району Львівської області земельну ділянку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ощею 1,6686га, кадастровий номер: 4624887800:24:001:0007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лужбу відновлення та розвитку інфраструктури у Львівській області  провести реєстрацію права постійного користування земельною ділянкою в установленому законом порядку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Контроль за виконанням розпорядження залишаю за собою. 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05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2-21T10:50:00Z</dcterms:modified>
  <cp:revision>6</cp:revision>
  <dc:subject/>
  <dc:title>Проект</dc:title>
</cp:coreProperties>
</file>